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1"/>
        <w:spacing w:lineRule="auto" w:line="360"/>
        <w:jc w:val="center"/>
        <w:rPr>
          <w:sz w:val="28"/>
          <w:szCs w:val="32"/>
        </w:rPr>
      </w:pPr>
      <w:r>
        <w:rPr>
          <w:sz w:val="28"/>
          <w:szCs w:val="32"/>
        </w:rPr>
        <w:t xml:space="preserve"> </w:t>
      </w:r>
      <w:r>
        <w:rPr>
          <w:sz w:val="28"/>
          <w:szCs w:val="32"/>
        </w:rPr>
        <w:t>Technická zpráva</w:t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(dle přílohy č. 8 vyhlášky č. 146/2008 Sb.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Obsah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Identifikační údaje objekt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Stručný technický popis se zdůvodněním navrženého řešen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yhodnocení průzkumů a podkladů, včetně jejich užití v dokumentaci ( dopravní údaje, geotechnický průzkum atd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ztahy pozemní komunikace k ostatním objektům stavb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ávrh zpevněných ploch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Režim povrchových a podzemních ploch, zásady odvodnění a ochrana pozemní              komunikace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Návrh dopravních značek, dopravních zařízení, světelných signálů, zařízení pro provozní informace a dopravní telematika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vláštní podmínky a požadavky na postup výstavby, případně údržbu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Vazba na případné technologické vybavení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Řešení přístupu a užívání veřejně přístupných komunikací a ploch souvisejících se staveništěm osobami s omezenou schopností pohybu a orientace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)  identifikační údaje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left="2124" w:hanging="2124"/>
        <w:jc w:val="both"/>
        <w:rPr/>
      </w:pPr>
      <w:r>
        <w:rPr/>
        <w:t>Název stavby:</w:t>
        <w:tab/>
        <w:t>Zvýšení bezpečnosti dopravy v Liberc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okalita Žižkovo náměstí</w:t>
      </w:r>
    </w:p>
    <w:p>
      <w:pPr>
        <w:pStyle w:val="Normal"/>
        <w:spacing w:lineRule="auto" w:line="360"/>
        <w:jc w:val="both"/>
        <w:rPr/>
      </w:pPr>
      <w:r>
        <w:rPr/>
        <w:t>Stupeň PD:</w:t>
        <w:tab/>
        <w:tab/>
      </w:r>
      <w:r>
        <w:rPr>
          <w:b/>
        </w:rPr>
        <w:t>Dokumentace pro stavební povolení</w:t>
      </w:r>
    </w:p>
    <w:p>
      <w:pPr>
        <w:pStyle w:val="TextBody"/>
        <w:ind w:left="2832" w:hanging="2832"/>
        <w:rPr/>
      </w:pPr>
      <w:r>
        <w:rPr/>
        <w:t>Stavební objekt:         SO 102.1 – Chodník a přechod pro chodce</w:t>
      </w:r>
    </w:p>
    <w:p>
      <w:pPr>
        <w:pStyle w:val="TextBody"/>
        <w:ind w:left="2832" w:hanging="708"/>
        <w:rPr/>
      </w:pPr>
      <w:r>
        <w:rPr/>
        <w:t>SO 102.2 – Úprava povrchu komunikace</w:t>
      </w:r>
    </w:p>
    <w:p>
      <w:pPr>
        <w:pStyle w:val="Normal"/>
        <w:spacing w:lineRule="auto" w:line="360"/>
        <w:jc w:val="both"/>
        <w:rPr/>
      </w:pPr>
      <w:r>
        <w:rPr/>
        <w:t>Místo stavby:</w:t>
        <w:tab/>
        <w:tab/>
        <w:t>Liberec</w:t>
      </w:r>
    </w:p>
    <w:p>
      <w:pPr>
        <w:pStyle w:val="Normal"/>
        <w:spacing w:lineRule="auto" w:line="360"/>
        <w:jc w:val="both"/>
        <w:rPr/>
      </w:pPr>
      <w:r>
        <w:rPr/>
        <w:t>Katastrální území:</w:t>
        <w:tab/>
        <w:t>Liberec</w:t>
      </w:r>
    </w:p>
    <w:p>
      <w:pPr>
        <w:pStyle w:val="Normal"/>
        <w:spacing w:lineRule="auto" w:line="360"/>
        <w:jc w:val="both"/>
        <w:rPr/>
      </w:pPr>
      <w:r>
        <w:rPr/>
        <w:t>Objednatel:</w:t>
        <w:tab/>
        <w:tab/>
        <w:t>Statutární město Liberec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665" w:leader="none"/>
        </w:tabs>
        <w:spacing w:lineRule="auto" w:line="360"/>
        <w:jc w:val="both"/>
        <w:rPr/>
      </w:pPr>
      <w:r>
        <w:rPr/>
        <w:t>Projektant:</w:t>
        <w:tab/>
        <w:tab/>
        <w:t>Ing. Zbyněk Nýdrle</w:t>
        <w:tab/>
      </w:r>
    </w:p>
    <w:p>
      <w:pPr>
        <w:pStyle w:val="Normal"/>
        <w:spacing w:lineRule="auto" w:line="360"/>
        <w:rPr/>
      </w:pPr>
      <w:r>
        <w:rPr/>
        <w:tab/>
        <w:tab/>
        <w:tab/>
        <w:t>U Sila 1328</w:t>
      </w:r>
    </w:p>
    <w:p>
      <w:pPr>
        <w:pStyle w:val="Normal"/>
        <w:spacing w:lineRule="auto" w:line="360"/>
        <w:rPr/>
      </w:pPr>
      <w:r>
        <w:rPr/>
        <w:tab/>
        <w:tab/>
        <w:tab/>
        <w:t>463 11  Liberec 30</w:t>
      </w:r>
    </w:p>
    <w:p>
      <w:pPr>
        <w:pStyle w:val="Normal"/>
        <w:spacing w:lineRule="auto" w:line="360"/>
        <w:jc w:val="both"/>
        <w:rPr/>
      </w:pPr>
      <w:r>
        <w:rPr/>
        <w:t xml:space="preserve">Datum zpracování PD: únor 2016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b)  stručný technický popis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ředmětem těchto stavebních objektů je úprava komunikace, přilehlých chodníků a zastávek MHD na Žižkově náměstí v Liberci, včetně čekárny a související stavební úpravy v její těsné blízkosti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Z důvodu zvýšení bezpečnosti provozu v blízkosti dnešních zastávek MHD na Žižkově náměstí je zapotřebí stavebních úprav. Projektová dokumentace řeší realizaci nových zálivů a zastávek MHD (na místě dnešních zastávek MHD) včetně souvisejících stavebních úprav v jejich okolí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tavební objekt SO 102.1 – Chodník a přechod pro chodce řeší chodníky, přechod pro chodce se středovým ostrůvkem a čekárny MHD. Šířka chodníků bude proměnná 1,7 – 3,65m. Šířka středového ostrůvku je 4,5 a dl. 25,75m. Čekárna bude mít rozměry 4630x1750x2750mm.</w:t>
      </w:r>
    </w:p>
    <w:p>
      <w:pPr>
        <w:pStyle w:val="TextBody"/>
        <w:ind w:firstLine="708"/>
        <w:rPr/>
      </w:pPr>
      <w:r>
        <w:rPr/>
        <w:t>Stavební objekt SO 102.2 – Úprava povrchu komunikace řeší opravu vozovky včetně autobusových zálivů. Dále jsou zde řešeny 2 ostrůvky. Šířka jízdního pruhu komunikace bude proměnná 5,0 – 5,50m.</w:t>
      </w:r>
    </w:p>
    <w:p>
      <w:pPr>
        <w:pStyle w:val="TextBody"/>
        <w:ind w:firstLine="708"/>
        <w:rPr/>
      </w:pPr>
      <w:r>
        <w:rPr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c)  vyhodnocení průzkumů a podkladů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Pro potřeby projektových prací bylo vyhotoveno výškopisné a polohopisné zaměření v měřítku M 1 : 200 v souřadnicovém systému JTSK a ve výškovém systému Bpv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d) vztahy pozemních komunikací k ostatním objektům stavby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Projektová dokumentace obsahuje následující stavební objekty:</w:t>
      </w:r>
    </w:p>
    <w:p>
      <w:pPr>
        <w:pStyle w:val="Normal"/>
        <w:spacing w:lineRule="auto" w:line="360"/>
        <w:ind w:right="23" w:hanging="0"/>
        <w:jc w:val="both"/>
        <w:rPr>
          <w:i/>
          <w:i/>
          <w:color w:val="BFBFBF"/>
        </w:rPr>
      </w:pPr>
      <w:r>
        <w:rPr>
          <w:i/>
          <w:color w:val="BFBFBF"/>
          <w:sz w:val="22"/>
        </w:rPr>
        <w:t xml:space="preserve"> </w:t>
      </w:r>
      <w:r>
        <w:rPr>
          <w:i/>
          <w:color w:val="BFBFBF"/>
          <w:sz w:val="22"/>
        </w:rPr>
        <w:t xml:space="preserve">- SO 402.1 – </w:t>
      </w:r>
      <w:r>
        <w:rPr>
          <w:i/>
          <w:color w:val="BFBFBF"/>
        </w:rPr>
        <w:t>Úprava stávajícího veřejného osvětlení (není součástí SP)</w:t>
      </w:r>
    </w:p>
    <w:p>
      <w:pPr>
        <w:pStyle w:val="Normal"/>
        <w:spacing w:lineRule="auto" w:line="360"/>
        <w:ind w:right="23" w:hanging="0"/>
        <w:jc w:val="both"/>
        <w:rPr>
          <w:i/>
          <w:i/>
          <w:color w:val="BFBFBF"/>
        </w:rPr>
      </w:pPr>
      <w:r>
        <w:rPr>
          <w:i/>
          <w:color w:val="BFBFBF"/>
        </w:rPr>
        <w:t xml:space="preserve"> </w:t>
      </w:r>
      <w:r>
        <w:rPr>
          <w:i/>
          <w:color w:val="BFBFBF"/>
        </w:rPr>
        <w:t>- SO 402.2 – Ochrana sítí ČEZ a O2 (není součástí SP)</w:t>
      </w:r>
    </w:p>
    <w:p>
      <w:pPr>
        <w:pStyle w:val="Normal"/>
        <w:spacing w:lineRule="auto" w:line="360"/>
        <w:ind w:right="23" w:hanging="0"/>
        <w:jc w:val="both"/>
        <w:rPr>
          <w:i/>
          <w:i/>
          <w:color w:val="BFBFBF"/>
        </w:rPr>
      </w:pPr>
      <w:r>
        <w:rPr>
          <w:i/>
          <w:color w:val="BFBFBF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Stavební práce v ochranných pásmech všech inženýrských sítí budou probíhat v souladu s podmínkami a požadavky všech správců dotčených sítí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Průběh stávajících inženýrských sítí je předmětem samostatné přílohy – Doklady. </w:t>
      </w:r>
    </w:p>
    <w:p>
      <w:pPr>
        <w:pStyle w:val="Normal"/>
        <w:widowControl w:val="false"/>
        <w:spacing w:lineRule="auto" w:line="360"/>
        <w:jc w:val="both"/>
        <w:rPr/>
      </w:pPr>
      <w:r>
        <w:rPr/>
        <w:t>Stavba se nachází v ochranném pásmu následujících inženýrských sítí:</w:t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</w:rPr>
        <w:t>- podzemní vedení NN společnosti ČEZ-distribuce a.s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 xml:space="preserve">Ochranné pásmo tohoto zařízení je 1,0m na obě strany a vzhledem k tomu, že zemní práce při výměně konstrukce chodníku nezasáhnou do hloubky uložení kabelu,  nebude kabel stavbou dotčen. V místě čekárny zastávky MHD směr město centrum bude kabelové vedení směrově posunuto mimo základy přístřešku a ochráněno plast. chráničkou.  </w:t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</w:rPr>
        <w:t>- plynárenské zařízení NTL ve správě RWE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Stávající plynovod je veden ve vozovce stávající komunikace a vhledem k tomu,že dojde pouze k povrchové úpravě komunikace (frézování 80mm) nebude toto zařízení stavbou dotčeno.</w:t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</w:rPr>
        <w:t xml:space="preserve">- podzemní kabelové vedení ve správě Telefonica O2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 xml:space="preserve">Spojový (optický) kabel je veden v místě rekonstrukce chodníku, ale vzhledem k tomu,že stavební práce nezasáhnou do hloubky uložení kabelu, nebude kabel stavbou dotčen. </w:t>
      </w:r>
      <w:r>
        <w:rPr>
          <w:i/>
          <w:color w:val="BFBFBF"/>
        </w:rPr>
        <w:t>V místě čekárny zastávky MHD směr město centrum bude kabelové vedení směrově posunuto mimo základy přístřešku a ochráněno plast. chráničkou.</w:t>
      </w:r>
      <w:r>
        <w:rPr/>
        <w:t xml:space="preserve">  </w:t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</w:rPr>
        <w:t>- vodovod a kanalizace ve správě SČVK a.s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Stávající vodovod a kanalizace jsou vedeny převážně ve vozovce stávající komunikace. V místě autobusového zálivu (ve směru do centra města, kde je plná konstrukce) je třeba zjištit jeho případné ochránění. V ostatních místech oprav se jedná o povrchové úpravy komunikace a proto nebudou zařízení ve správě SČVK dotčena.</w:t>
      </w:r>
    </w:p>
    <w:p>
      <w:pPr>
        <w:pStyle w:val="Normal"/>
        <w:widowControl w:val="false"/>
        <w:spacing w:lineRule="auto" w:line="360"/>
        <w:jc w:val="both"/>
        <w:rPr>
          <w:b/>
          <w:b/>
        </w:rPr>
      </w:pPr>
      <w:r>
        <w:rPr>
          <w:b/>
        </w:rPr>
        <w:t>- podzemní vedení veřejného osvětlení ve správě Eltodo Citelum s.r.o.</w:t>
      </w:r>
    </w:p>
    <w:p>
      <w:pPr>
        <w:pStyle w:val="Normal"/>
        <w:spacing w:lineRule="auto" w:line="360"/>
        <w:ind w:firstLine="708"/>
        <w:jc w:val="both"/>
        <w:rPr>
          <w:i/>
          <w:i/>
          <w:color w:val="BFBFBF"/>
        </w:rPr>
      </w:pPr>
      <w:r>
        <w:rPr>
          <w:i/>
          <w:color w:val="BFBFBF"/>
        </w:rPr>
        <w:t>V rozsahu SO 402.1 bude stávající kabelové vedení odstraněno a nahrazeno novým.</w:t>
      </w:r>
    </w:p>
    <w:p>
      <w:pPr>
        <w:pStyle w:val="Normal"/>
        <w:widowControl w:val="false"/>
        <w:spacing w:lineRule="auto" w:line="360"/>
        <w:ind w:left="708" w:hanging="0"/>
        <w:jc w:val="both"/>
        <w:rPr>
          <w:i/>
          <w:i/>
          <w:color w:val="BFBFBF"/>
          <w:sz w:val="8"/>
          <w:szCs w:val="8"/>
        </w:rPr>
      </w:pPr>
      <w:r>
        <w:rPr>
          <w:i/>
          <w:color w:val="BFBFBF"/>
          <w:sz w:val="8"/>
          <w:szCs w:val="8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řed zahájením stavebních prací musí být eventuelní stávající inženýrské sítě v místech výkopových prací vytyčeny a v případě nutnosti ochráněny. Postup stavebních prací musí být v souladu s požadavky a podmínkami jednotlivých správců inženýrských sítí.   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b/>
        </w:rPr>
        <w:t xml:space="preserve">- podzemní kabelové vedení ve správě Ministerstva Obrany ČR 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Dle orientačního zákresu správce je optický a metalický kabel veden převážně v místě rekonstrukce chodníku. Vzhledem k tomu, že stavební práce nezasáhnou do hloubky uložení kabelu, nebude kabel stavbou dotčen. V místě čekárny zastávky MHD směr město centrum bude kabelové vedení po vytyčení na místě stavby v případě  kolize se základy směrově posunuto za účasti zástupce vlastníka IS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Souběhy a křížení s podzemním vedením musí být provedeny podle souvisejících předpisů. Zejména podle ČSN 73 6005, 73 6133, 33 4050 a dalších technických předpisů a norem. Při obnažení musí být podzemní vedení chráněno před poškozením. Stavebník zajistí, že osoby pracující v kolizním prostoru budou seznámeny s průběhem podz. telek. vedení a s podmínkami vydanými pověřeným orgánem AČR k jeho ochraně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Podzemní telek. vedení je nutno chránit před prověšením i před přístupem nepovolané osoby a případné poškození okamžitě telefonicky hlásit správci podzemn. vedení. Dodavatelská firma nebo investor jsou povinni dle pokynů správce vedení neprodleně zajistit opravu u odborného montážního podniku. Veškeré zemní práce v kolizním prostoru, tj. min. 1,5m na obě strany telek. vedení, budou prováděny ručně s největší opatrností. Osoby pracující v tomto prostoru musí být pod stálým dozorem odpovědného pracovníka dodavatelské firmy nebo investora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V ochranném pásmu 1,5m na obě strany od osy telekomunikačního vedení platí zákaz jakýchkoliv staveb a provádění skládek. Výsadbu stromů provádět 2m od osy kabelu. Dále je v prostoru ochranného pásma kabelu zakázán pojezd těžké stavební techniky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Před zahájením stavebních úprav je nutné si vyžádat min. 14 dní před započetím zemních prací vytyčení kabelů provozovatelem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Po celou dobu stavby bude zachován průjezd z ulice Generála Píky do ulice Letců, kde vjíždí těžká vojenská technika do kasáren Jana Žižky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>Minimálně 1 týden před zahájením stavby je požadováno tuto informaci sdělit zástupci Provozního střediska 0401 Liberec – miroslavu Svědíkovi.</w:t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5535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</w:rPr>
      </w:pPr>
      <w:r>
        <w:rPr>
          <w:b/>
        </w:rPr>
        <w:t>návrhy zpevněných ploch</w:t>
      </w:r>
    </w:p>
    <w:p>
      <w:pPr>
        <w:pStyle w:val="Normal"/>
        <w:spacing w:lineRule="auto" w:line="360"/>
        <w:jc w:val="both"/>
        <w:rPr>
          <w:color w:val="C00000"/>
        </w:rPr>
      </w:pPr>
      <w:r>
        <w:rPr>
          <w:color w:val="C00000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 důvodu zvýšení bezpečnosti provozu v blízkosti dnešních zastávek MHD na Žižkově náměstí je zapotřebí stavebních úprav. Projektová dokumentace řeší realizaci zálivů a zastávek MHD (na místě dnešních zastávek MHD) včetně souvisejících stavebních úprav v jejich okolí. Ty zahrnují rozšíření zastávek na průchozí šířku min.2,20m v délce 12,0m, úpravu povrchu stávajícího chodníku (ve špatném technickém stavu) na obou stranách dnešní komunikace (v rozsahu viz výkresová část situace). Dále dojde k modernizaci přechodu pro chodce v blízkosti zastávek MHD s dělícím ostrůvkem délky 25,75m, šířky 4,50m a k obnově místa pro přecházení v místě křižovatky ulic Generála Píky a Žižkovo náměstí. Přechod pro chodce i místo pro přecházení v místě napojení na komunikaci budou opatřeny sníženou obrubou a doplněny reliéfní dlažbou. </w:t>
      </w:r>
      <w:r>
        <w:rPr>
          <w:i/>
          <w:color w:val="BFBFBF"/>
        </w:rPr>
        <w:t xml:space="preserve">Pro zvýšení bezpečnosti chodců dojde k úpravě stávajícího veřejného osvětlení v dané lokalitě (řeší SO 402.1 – Úprava stávajícího veřejné osvětlení) .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V řešeném úseku stavebních úprav – od křižovatky  ulice Generála Píky a Žižkovo náměstí dojde k úpravě povrchu komunikace v celkové délce 75,0m včetně doplnění svislým dopravním značením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Pro zvýšení bezpečnosti provozu přibude před dělícím ostrůvkem přechodu na každé straně fyzický ostrůvek. Ve směru od centra města bude fyzický ostrůvek vyvýšen (betonová obruba 150mm s nášlapem 100mm), ve směru od horních kasáren bude přejezdný fyzický ostrůvek z kamenné dlažby se zapuštěnou obrubou.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i/>
        </w:rPr>
        <w:t>Stavební objekt SO 102.1 – Chodník a přechod pro chodce</w:t>
      </w:r>
    </w:p>
    <w:p>
      <w:pPr>
        <w:pStyle w:val="Normal"/>
        <w:spacing w:lineRule="auto" w:line="360"/>
        <w:ind w:firstLine="703"/>
        <w:jc w:val="both"/>
        <w:rPr/>
      </w:pPr>
      <w:r>
        <w:rPr/>
        <w:t xml:space="preserve">V rámci stavebního objektu SO 101 – Chodník a přechod pro chodce dojde k odstranění stávající konstrukce chodníku v úseku Žižkova náměstí (od křižovatky s ulicí Terronská po ulici Generála Píky) v délce 45,0m na jedné straně a (od křižovatky s ulicí Generála Píky směrem k ulici Božích Bojovníků v délce 64,0m. </w:t>
      </w:r>
    </w:p>
    <w:p>
      <w:pPr>
        <w:pStyle w:val="Normal"/>
        <w:spacing w:lineRule="auto" w:line="360"/>
        <w:ind w:firstLine="703"/>
        <w:jc w:val="both"/>
        <w:rPr/>
      </w:pPr>
      <w:r>
        <w:rPr/>
        <w:t xml:space="preserve">V místě stávajících zastávek MHD vzniknou rekonstruované autobusové zálivy se zastávkami - s nástupištěm délky 12,0m, min. průchozí šířkou 2,20m a nášlapem 180mm nad komunikací. Nástupiště budou opatřena reliéfní dlažbou v místě přesunutých označníků zastávek MHD a podél nástupní hrany bude provedena vizuální úprava v šířce 0,40m. </w:t>
      </w:r>
    </w:p>
    <w:p>
      <w:pPr>
        <w:pStyle w:val="Normal"/>
        <w:spacing w:lineRule="auto" w:line="360"/>
        <w:ind w:firstLine="703"/>
        <w:jc w:val="both"/>
        <w:rPr/>
      </w:pPr>
      <w:r>
        <w:rPr/>
        <w:t>Navazující chodníky od zastávek MHD jsou v dnešní době v nevyhovujícím technickém stavu a je nutná jejich oprava. Bude se jednat o nahrazení stávajícího povrchu z betonových dlaždic za chodník s povrchem ze zámkové dlažby (60mm). V místě vjezdu na pozemek p.p.č. 5694 bude osazena zámková dlažba 80mm. Příčný sklon zůstane stávající 2,00</w:t>
      </w:r>
      <w:r>
        <w:rPr>
          <w:lang w:val="en-US"/>
        </w:rPr>
        <w:t xml:space="preserve">%. </w:t>
      </w:r>
    </w:p>
    <w:p>
      <w:pPr>
        <w:pStyle w:val="Normal"/>
        <w:spacing w:lineRule="auto" w:line="360"/>
        <w:ind w:firstLine="703"/>
        <w:jc w:val="both"/>
        <w:rPr/>
      </w:pPr>
      <w:r>
        <w:rPr>
          <w:lang w:val="en-US"/>
        </w:rPr>
        <w:t xml:space="preserve">Současně  bude v místě upravených povrchů chodníků odstraněna stávající kamenná obruba a bude nahrazena betonovou obrubou š. 150mm. Mezi ulicemi Jiskrova a Terronská dojde pouze v určeném rozsahu k narovnání stávající kamenné obruby. Chodník na opačné straně a v místech s napojením na mulčovací plochu bude ukončen záhonovou obrubou (sloužící jako vodící linie s nášlapem +60mm), v místě vjezdu a vstupů k objektům bude osazen betonový krajník. 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ab/>
        <w:t>Z důvodu zvýšení bezpečnosti chodců v dané lokalitě dojde k modernizaci přechodu pro chodce a místa pro přecházení.</w:t>
      </w:r>
      <w:r>
        <w:rPr/>
        <w:t xml:space="preserve"> Z důvodů velkých šířkových poměrů komunikace na Žižkově náměstí bude nutné opatřit přechod dělícím ostrůvkem délky 25,75m, šířky 4,50m. Samotný přechod bude na obou stranách dělícího ostrůvku šířky 3,0m a délek 5,50m a 7,0m a bude realizován před autobusovým zálivem (ve směru jízdy řidiče). Chodník v místě dělícího ostrůvku bude délky 20,50m a šířky 2,0m ze zámkové dlažby 60mm ohraničeného zapuštěnou záhonovou obrubou.</w:t>
      </w:r>
    </w:p>
    <w:p>
      <w:pPr>
        <w:pStyle w:val="Normal"/>
        <w:spacing w:lineRule="auto" w:line="360"/>
        <w:ind w:firstLine="703"/>
        <w:jc w:val="both"/>
        <w:rPr/>
      </w:pPr>
      <w:r>
        <w:rPr/>
        <w:t>Z důvodu bezpečnosti a zamezení vbíhání chodců do komunikace bude po obou stranách chodníku v místě dělícího ostrůvku osazeno třímadlové ocelové zábradlí výšky 1,10m a délky 21,0m (celkem 42,0m, sloupky po 2,0m), které bude součastně sloužit jako vodící linie.</w:t>
      </w:r>
    </w:p>
    <w:p>
      <w:pPr>
        <w:pStyle w:val="Normal"/>
        <w:spacing w:lineRule="auto" w:line="360"/>
        <w:ind w:firstLine="703"/>
        <w:jc w:val="both"/>
        <w:rPr/>
      </w:pPr>
      <w:r>
        <w:rPr/>
        <w:t xml:space="preserve"> </w:t>
      </w:r>
      <w:r>
        <w:rPr/>
        <w:t xml:space="preserve">Dále dojde k realizaci místa pro přecházení - v místě křižovatky ulic Generála Píky a Žižkovo náměstí o délce 7,0m (viz výkresová část). Místo pro přecházení bude doplněno o vodorovné dopravní zančení V7b. Přechod pro chodce i místo pro přecházení v místě napojení na komunikaci budou opatřeny sníženou obrubou (nášlap +20mm) a doplněny reliéfní dlažbou. </w:t>
      </w:r>
    </w:p>
    <w:p>
      <w:pPr>
        <w:pStyle w:val="Normal"/>
        <w:spacing w:lineRule="auto" w:line="360"/>
        <w:ind w:firstLine="703"/>
        <w:jc w:val="both"/>
        <w:rPr/>
      </w:pPr>
      <w:r>
        <w:rPr/>
        <w:t>Před přechodem bude z každé strany osazena svislá dopravní značka IP6 – přechod pro chodce. Přechod pro chodce bude na vozovce vyznačen vodorovným dopravním značením V7a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Z důvodu stavebních úprav a z důvodu zkvalitnění služeb pro cestující budou v místě nástupiště ( na obou stranách komunikace) doplněny čekárny MHD. Stávající čekárna ( ve směru nástupu do centra města) z důvodu nevyhovující konstrukce pro dané místo bude demontována ( s možností využití na jiném místě). Nově osazené čekárny (typový modulový přístřešek bez bočnic, typ dle DPMLJ – třímodulová – o rozměrech 4630x1750x2750mm) budou osazeny dle výkresové části. Přesné umístění řeší vytyčení ve výkresové příloze situace polohopisu. Přístřešek bude ukotven na betonové základové patky z ŽB (ukotvení řeší výkresová část detail zastávky). V místě čekárny MHD musí být dodržena min. průchozí šířka 2,20m. </w:t>
      </w:r>
    </w:p>
    <w:p>
      <w:pPr>
        <w:pStyle w:val="Normal"/>
        <w:spacing w:lineRule="auto" w:line="360"/>
        <w:ind w:firstLine="703"/>
        <w:jc w:val="both"/>
        <w:rPr/>
      </w:pPr>
      <w:r>
        <w:rPr/>
        <w:t>Veškeré stavební práce objektu SO 102.1 – Chodník a přechod pro chodce budou probíhat na p.p.č. 6059, p.p.č. 6063 a p.p.č. 6064 v majetku Statutárního města Liberec.</w:t>
      </w:r>
    </w:p>
    <w:p>
      <w:pPr>
        <w:pStyle w:val="Normal"/>
        <w:spacing w:lineRule="auto" w:line="360"/>
        <w:ind w:firstLine="703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</w:rPr>
        <w:t>Stavební objekt SO 102.2 – Úprava povrchu komunikace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V rámci stavebních prací dojde k úpravě povrchu stávající komunikace – na Žižkově náměstí v délce 75,0m a pro zvýšení bezpečnosti provozu také k realizaci fyzických ostrůvků. Jedná se o úsek Žižkova náměstí mezi křižovatkami s ulicemi Generála Píky a Jiskrova. Bude se jednat o odfrézování stávajícího živičného krytu v průměrné tloušťce 80mm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V místě přejezdného fyzického ostrůvku dojde k frézování a odstranění podkladu o celkové tl. 180mm a doplněn kamennou dlažbou 160mm. V místě fyzických ostrůvků (nepřejezdných) dojde k doplnění mulčováním a výsadbou pokryvných keřů. Po očištění povrchu bude provedena vrstva spojovacího postřiku, dále bude položena vyrovnávka z ACL 16+ v průměrné tloušťce 30mm a na spojovacím postřiku nová obrusná vrstva ACO 11S tloušťky 50mm. Příčné sklony zůstanou v místech mimo autobusové zálivy podle stávajícího stavu, z  autobusových zálivů bude příčný sklon odveden směrem od chodníku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V prostoru řešené povrchové úpravy bude výškově upraveno celkem 2ks poklopů a 5ks šoupat. 2 nové uliční vpusti jsou navrženy v místech původních vpustí. Stavební objekt SO 102 – Úprava povrchu komunikace rovněž řeší vodorovné a svislé dopravní značení. V místě dělících ostrůvků bude z obou stran (dle výkresové části) osazena svislá dopravní značka C4a - přikázaný směr objíždění vpravo se směrovou deskou Z4a. Před přechodem bude z každé strany osazena svislá dopravní značka IP6 – přechod pro chodce (součástí SO 102.1)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Vodorovné značení bude tvořit podélná čára přerušovaná (V2a),  přechod pro chodce (V7a) - součástí SO 102.1, místo pro přecházení (V7b) - součástí SO 102.1, zastávka BUS (V11a) doplněnou s klikatou čárou (V12a), v místech fyzických ostrůvků (V13a). Označník zastávky MHD bude přesunut dle výkresové části. Místa mezi komunikací a chodníkem bude doplněno mulčováním a výsadbou nízkých pokryvných keřů (dle určení investora).</w:t>
      </w:r>
    </w:p>
    <w:p>
      <w:pPr>
        <w:pStyle w:val="Normal"/>
        <w:spacing w:lineRule="auto" w:line="360"/>
        <w:ind w:firstLine="703"/>
        <w:jc w:val="both"/>
        <w:rPr/>
      </w:pPr>
      <w:r>
        <w:rPr/>
        <w:t xml:space="preserve">Veškeré stavební práce objektu SO 102.2 – Úprava povrchu komunikace budou probíhat na p.p.č. 6059 a p.p.č. 6064 v majetku Statutárního města Liberec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Konstrukce zpevněných ploch: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iCs/>
        </w:rPr>
      </w:pPr>
      <w:r>
        <w:rPr>
          <w:i/>
        </w:rPr>
        <w:t>Povrchová úprava komunikace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asfaltový beton pro obrusné vrstvy</w:t>
        <w:tab/>
        <w:tab/>
        <w:tab/>
        <w:t>ACO 11S</w:t>
        <w:tab/>
        <w:tab/>
        <w:t xml:space="preserve"> 50mm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spojovací postřik emulzní</w:t>
        <w:tab/>
        <w:tab/>
        <w:tab/>
        <w:tab/>
        <w:t>SPE</w:t>
        <w:tab/>
        <w:tab/>
        <w:tab/>
        <w:t>0,30kg/m2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asfaltový beton pro ložné vrstvy</w:t>
        <w:tab/>
        <w:tab/>
        <w:tab/>
        <w:t>ACL 16S</w:t>
        <w:tab/>
        <w:t xml:space="preserve">      </w:t>
        <w:tab/>
        <w:t xml:space="preserve"> prům.30mm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spojovací postřik emulzní</w:t>
        <w:tab/>
        <w:tab/>
        <w:tab/>
        <w:tab/>
        <w:t>SPE</w:t>
        <w:tab/>
        <w:tab/>
        <w:tab/>
        <w:t>0,30kg/m2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+ frézování stávajícího povrchu v prům. tloušťce 80mm a následné čištění povrchu.</w:t>
      </w:r>
    </w:p>
    <w:p>
      <w:pPr>
        <w:pStyle w:val="Normal"/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Plná konstrukce v místě zálivů BUS :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asfaltový beton pro obrusné vrstvy</w:t>
        <w:tab/>
        <w:tab/>
        <w:tab/>
        <w:t>ACO 11S</w:t>
        <w:tab/>
        <w:tab/>
        <w:t xml:space="preserve"> 50mm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spojovací postřik emulzní</w:t>
        <w:tab/>
        <w:tab/>
        <w:tab/>
        <w:tab/>
        <w:t>SPE</w:t>
        <w:tab/>
        <w:tab/>
        <w:tab/>
        <w:t>0,30kg/m2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asfaltový beton pro ložné vrstvy</w:t>
        <w:tab/>
        <w:tab/>
        <w:tab/>
        <w:t>ACL 16S</w:t>
        <w:tab/>
        <w:t xml:space="preserve">      </w:t>
        <w:tab/>
        <w:t xml:space="preserve"> 60mm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spojovací postřik emulzní</w:t>
        <w:tab/>
        <w:tab/>
        <w:tab/>
        <w:tab/>
        <w:t>SPE</w:t>
        <w:tab/>
        <w:tab/>
        <w:tab/>
        <w:t>0,30kg/m2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asfaltový beton pro podkladní vrstvy</w:t>
        <w:tab/>
        <w:tab/>
        <w:t>ACP 16+</w:t>
        <w:tab/>
        <w:t xml:space="preserve">      </w:t>
        <w:tab/>
        <w:t xml:space="preserve"> 50mm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- spojovací postřik emulzní</w:t>
        <w:tab/>
        <w:tab/>
        <w:tab/>
        <w:tab/>
        <w:t>SPE</w:t>
        <w:tab/>
        <w:tab/>
        <w:tab/>
        <w:t>0,30kg/m2</w:t>
      </w:r>
    </w:p>
    <w:p>
      <w:pPr>
        <w:pStyle w:val="Normal"/>
        <w:spacing w:lineRule="auto" w:line="360"/>
        <w:ind w:firstLine="708"/>
        <w:rPr/>
      </w:pPr>
      <w:r>
        <w:rPr/>
        <w:t>- stabilizace cementem</w:t>
        <w:tab/>
        <w:tab/>
        <w:tab/>
        <w:tab/>
        <w:t>SC C8/10</w:t>
        <w:tab/>
        <w:tab/>
        <w:t>140mm</w:t>
      </w:r>
    </w:p>
    <w:p>
      <w:pPr>
        <w:pStyle w:val="Normal"/>
        <w:spacing w:lineRule="auto" w:line="360"/>
        <w:ind w:firstLine="708"/>
        <w:rPr>
          <w:u w:val="single"/>
        </w:rPr>
      </w:pPr>
      <w:r>
        <w:rPr>
          <w:u w:val="single"/>
        </w:rPr>
        <w:t>- štěrkodrť</w:t>
        <w:tab/>
        <w:tab/>
        <w:tab/>
        <w:tab/>
        <w:tab/>
        <w:tab/>
        <w:t>ŠD</w:t>
        <w:tab/>
        <w:tab/>
        <w:tab/>
        <w:t>150mm</w:t>
      </w:r>
    </w:p>
    <w:p>
      <w:pPr>
        <w:pStyle w:val="Normal"/>
        <w:spacing w:lineRule="auto" w:line="360"/>
        <w:ind w:firstLine="708"/>
        <w:rPr/>
      </w:pPr>
      <w:r>
        <w:rPr/>
        <w:t xml:space="preserve">  </w:t>
      </w:r>
      <w:r>
        <w:rPr/>
        <w:t>celkem</w:t>
        <w:tab/>
        <w:tab/>
        <w:tab/>
        <w:tab/>
        <w:tab/>
        <w:tab/>
        <w:tab/>
        <w:tab/>
        <w:t xml:space="preserve">    min. 450m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emní pláň bude upravena a zhutněna na min. hodnotu E</w:t>
      </w:r>
      <w:r>
        <w:rPr>
          <w:vertAlign w:val="subscript"/>
        </w:rPr>
        <w:t>2,def</w:t>
      </w:r>
      <w:r>
        <w:rPr/>
        <w:t xml:space="preserve"> = 45MP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Chodník pro pěší – povrchová úprava:</w:t>
      </w:r>
    </w:p>
    <w:p>
      <w:pPr>
        <w:pStyle w:val="Normal"/>
        <w:spacing w:lineRule="auto" w:line="360"/>
        <w:ind w:firstLine="708"/>
        <w:rPr/>
      </w:pPr>
      <w:r>
        <w:rPr/>
        <w:t>-  betonová zámková dlažba</w:t>
        <w:tab/>
        <w:tab/>
        <w:t xml:space="preserve"> </w:t>
        <w:tab/>
        <w:t xml:space="preserve">     </w:t>
        <w:tab/>
        <w:t>DL</w:t>
        <w:tab/>
        <w:tab/>
        <w:tab/>
        <w:t>60mm</w:t>
      </w:r>
    </w:p>
    <w:p>
      <w:pPr>
        <w:pStyle w:val="Normal"/>
        <w:spacing w:lineRule="auto" w:line="360"/>
        <w:ind w:firstLine="708"/>
        <w:rPr/>
      </w:pPr>
      <w:r>
        <w:rPr/>
        <w:t>- ložná vrstva (drť 4/8mm)</w:t>
        <w:tab/>
        <w:tab/>
        <w:tab/>
        <w:tab/>
        <w:t>L</w:t>
        <w:tab/>
        <w:tab/>
        <w:tab/>
        <w:t>40mm</w:t>
      </w:r>
    </w:p>
    <w:p>
      <w:pPr>
        <w:pStyle w:val="Normal"/>
        <w:spacing w:lineRule="auto" w:line="360"/>
        <w:ind w:firstLine="708"/>
        <w:rPr/>
      </w:pPr>
      <w:r>
        <w:rPr/>
        <w:t xml:space="preserve">+ využití stávajícího podkladu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Chodník pro pěší – plná konstrukce:</w:t>
      </w:r>
    </w:p>
    <w:p>
      <w:pPr>
        <w:pStyle w:val="Normal"/>
        <w:spacing w:lineRule="auto" w:line="360"/>
        <w:ind w:firstLine="708"/>
        <w:rPr/>
      </w:pPr>
      <w:r>
        <w:rPr/>
        <w:t>-  betonová zámková dlažba</w:t>
        <w:tab/>
        <w:tab/>
        <w:t xml:space="preserve"> </w:t>
        <w:tab/>
        <w:t xml:space="preserve">     </w:t>
        <w:tab/>
        <w:t>DL</w:t>
        <w:tab/>
        <w:tab/>
        <w:tab/>
        <w:t>60mm</w:t>
      </w:r>
    </w:p>
    <w:p>
      <w:pPr>
        <w:pStyle w:val="Normal"/>
        <w:spacing w:lineRule="auto" w:line="360"/>
        <w:ind w:firstLine="708"/>
        <w:rPr/>
      </w:pPr>
      <w:r>
        <w:rPr/>
        <w:t>- ložná vrstva (drť 4/8mm)</w:t>
        <w:tab/>
        <w:tab/>
        <w:tab/>
        <w:tab/>
        <w:t>L</w:t>
        <w:tab/>
        <w:tab/>
        <w:tab/>
        <w:t>40mm</w:t>
      </w:r>
    </w:p>
    <w:p>
      <w:pPr>
        <w:pStyle w:val="Normal"/>
        <w:spacing w:lineRule="auto" w:line="360"/>
        <w:rPr/>
      </w:pPr>
      <w:r>
        <w:rPr/>
        <w:tab/>
      </w:r>
      <w:r>
        <w:rPr>
          <w:u w:val="single"/>
        </w:rPr>
        <w:t>- štěrkodrť</w:t>
        <w:tab/>
        <w:tab/>
        <w:tab/>
        <w:tab/>
        <w:tab/>
        <w:tab/>
        <w:t>ŠD</w:t>
        <w:tab/>
        <w:tab/>
        <w:tab/>
        <w:t>150mm</w:t>
      </w:r>
    </w:p>
    <w:p>
      <w:pPr>
        <w:pStyle w:val="Normal"/>
        <w:spacing w:lineRule="auto" w:line="360"/>
        <w:ind w:firstLine="708"/>
        <w:rPr/>
      </w:pPr>
      <w:r>
        <w:rPr/>
        <w:t xml:space="preserve">  </w:t>
      </w:r>
      <w:r>
        <w:rPr/>
        <w:t>celkem</w:t>
        <w:tab/>
        <w:tab/>
        <w:tab/>
        <w:tab/>
        <w:tab/>
        <w:tab/>
        <w:tab/>
        <w:tab/>
        <w:t xml:space="preserve">    min. 250mm</w:t>
      </w:r>
    </w:p>
    <w:p>
      <w:pPr>
        <w:pStyle w:val="Normal"/>
        <w:spacing w:lineRule="auto" w:line="360"/>
        <w:ind w:firstLine="708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Zemní pláň chodníku bude upravena a zhutněna na min. hodnotu E</w:t>
      </w:r>
      <w:r>
        <w:rPr>
          <w:vertAlign w:val="subscript"/>
        </w:rPr>
        <w:t>2,def</w:t>
      </w:r>
      <w:r>
        <w:rPr/>
        <w:t xml:space="preserve"> = 30MPa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</w:rPr>
        <w:t>V místě snížení chodníku (vjezdy):</w:t>
      </w:r>
    </w:p>
    <w:p>
      <w:pPr>
        <w:pStyle w:val="Normal"/>
        <w:spacing w:lineRule="auto" w:line="360"/>
        <w:ind w:firstLine="708"/>
        <w:rPr/>
      </w:pPr>
      <w:r>
        <w:rPr/>
        <w:t>-  betonová zámková dlažba</w:t>
        <w:tab/>
        <w:tab/>
        <w:t xml:space="preserve"> </w:t>
        <w:tab/>
        <w:t xml:space="preserve">     </w:t>
        <w:tab/>
        <w:t>DL</w:t>
        <w:tab/>
        <w:tab/>
        <w:tab/>
        <w:t>80mm</w:t>
      </w:r>
    </w:p>
    <w:p>
      <w:pPr>
        <w:pStyle w:val="Normal"/>
        <w:spacing w:lineRule="auto" w:line="360"/>
        <w:ind w:firstLine="708"/>
        <w:rPr/>
      </w:pPr>
      <w:r>
        <w:rPr/>
        <w:t>- ložná vrstva (drť 4/8mm)</w:t>
        <w:tab/>
        <w:tab/>
        <w:tab/>
        <w:tab/>
        <w:t>L</w:t>
        <w:tab/>
        <w:tab/>
        <w:tab/>
        <w:t>40mm</w:t>
      </w:r>
    </w:p>
    <w:p>
      <w:pPr>
        <w:pStyle w:val="Normal"/>
        <w:spacing w:lineRule="auto" w:line="360"/>
        <w:ind w:firstLine="708"/>
        <w:rPr/>
      </w:pPr>
      <w:r>
        <w:rPr/>
        <w:t>- vyrovnávka štěrkodrť</w:t>
        <w:tab/>
        <w:tab/>
        <w:tab/>
        <w:tab/>
        <w:t>ŠD</w:t>
        <w:tab/>
        <w:tab/>
        <w:t xml:space="preserve">   prům.40mm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+ využití stávajícího podkladu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i/>
        </w:rPr>
        <w:t>V místě přejezdného ostrůvku:</w:t>
      </w:r>
    </w:p>
    <w:p>
      <w:pPr>
        <w:pStyle w:val="Normal"/>
        <w:spacing w:lineRule="auto" w:line="360"/>
        <w:ind w:firstLine="708"/>
        <w:rPr/>
      </w:pPr>
      <w:r>
        <w:rPr/>
        <w:t>-  kamenná dlažba</w:t>
        <w:tab/>
        <w:tab/>
        <w:tab/>
        <w:t xml:space="preserve"> </w:t>
        <w:tab/>
        <w:t xml:space="preserve">     </w:t>
        <w:tab/>
        <w:t>DL</w:t>
        <w:tab/>
        <w:tab/>
        <w:tab/>
        <w:t>160mm</w:t>
      </w:r>
    </w:p>
    <w:p>
      <w:pPr>
        <w:pStyle w:val="Normal"/>
        <w:spacing w:lineRule="auto" w:line="360"/>
        <w:ind w:firstLine="708"/>
        <w:rPr/>
      </w:pPr>
      <w:r>
        <w:rPr/>
        <w:t>- ložná vrstva (drť 4/8mm)</w:t>
        <w:tab/>
        <w:tab/>
        <w:tab/>
        <w:tab/>
        <w:t>L</w:t>
        <w:tab/>
        <w:tab/>
        <w:tab/>
        <w:t>40mm</w:t>
      </w:r>
    </w:p>
    <w:p>
      <w:pPr>
        <w:pStyle w:val="Normal"/>
        <w:spacing w:lineRule="auto" w:line="360"/>
        <w:rPr>
          <w:iCs/>
        </w:rPr>
      </w:pPr>
      <w:r>
        <w:rPr>
          <w:iCs/>
        </w:rPr>
        <w:t>+ frézování stávajícího povrchu v prům. tloušťce 80mm a následné čištění povrchu.</w:t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387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f)  režim povrchových vod, zásady odvodnění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ešťové  a povrchové vody budou z povrchu zpevněných ploch svedeny příčným a podélným spádem do 2 nových uličních vpustí, které jsou napojeny na stávající systém odvodnění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b/>
        </w:rPr>
        <w:t>g)  návrh dopravních značek , dopravních zařízení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V rámci stavby je rovněž řešeno vodorovné a svislé dopravní značení. V místě dělících ostrůvků bude z obou stran (dle výkresové části) osazena svislá dopravní značka C4a - Přikázaný směr objíždění vpravo se směrovou deskou Z4a. Před přechodem bude z každé strany osazena svislá dopravní značka IP6 – přechod pro chodce. Před místem pro přecházení v prostoru zúžení komunikace bude osazena svislá DZ A6b – zúžená vozovka z jedné strany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 xml:space="preserve">Vodorovné značení bude tvořit podélná čára přerušovaná (V2a),  přechod pro chodce (V7a), místo pro přecházení (V7b), zastávka BUS (V11a) doplněnou s klikatou čárou (V12a), v místech fyzických ostrůvků (V13a). Označník zastávky MHD bude přesunut dle výkresové části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Veškeré dočasné a provizorní dopravní značení bude před zahájením stavebních prací projednáno a odsouhlaseno DI Policie ČR a bude osazeno podle platných předpisů a norem, které bude řešeno v dalším stupni projektové dokumentace (RDS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/>
        <w:t>Svislé DZ musí být osazeno mimo ochranné pásmo IS.</w:t>
      </w:r>
    </w:p>
    <w:p>
      <w:pPr>
        <w:pStyle w:val="Normal"/>
        <w:spacing w:lineRule="auto" w:line="360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h)  zvláštní podmínky a požadavky na postup výstavby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ab/>
      </w:r>
      <w:r>
        <w:rPr/>
        <w:t>Při provádění stavebních prací bude s budoucím dodavatelem projednán režim a doba jejich provádění a to s ohledem na současný provoz pěších i dopravní obsluhy k objektům v blízkosti stavby. Po dobu výstavby bude staveniště označeno dle technických podmínek TP 66 - Zásady pro označování pracovních míst na pozemních komunikací.</w:t>
      </w:r>
    </w:p>
    <w:p>
      <w:pPr>
        <w:pStyle w:val="Normal"/>
        <w:spacing w:lineRule="auto" w:line="360"/>
        <w:ind w:firstLine="360"/>
        <w:jc w:val="both"/>
        <w:rPr/>
      </w:pPr>
      <w:r>
        <w:rPr/>
        <w:t>Po dokončení stavby se ukládá neprodleně použít kulturní vrstvy ke konečným terénním úpravám. Tyto práce musí být provedeny do kolaudace stavby. Všechny poklopy, šachty a šoupata budou výškově upraveny dle nového výškového vedení. Původní vpusti budou odstraněny.</w:t>
      </w:r>
    </w:p>
    <w:p>
      <w:pPr>
        <w:pStyle w:val="Normal"/>
        <w:spacing w:lineRule="auto" w:line="360"/>
        <w:ind w:first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i)  vazba na technologické vybavení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</w:rPr>
        <w:tab/>
      </w:r>
      <w:r>
        <w:rPr/>
        <w:t>Žádné technologické vybavení není předmětem řešeného stavebního objektu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j/ přehled provedených výpočtů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ení </w:t>
      </w:r>
    </w:p>
    <w:p>
      <w:pPr>
        <w:pStyle w:val="Normal"/>
        <w:spacing w:lineRule="auto" w:line="360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</w:t>
      </w:r>
      <w:r>
        <w:rPr>
          <w:b/>
        </w:rPr>
        <w:t>k) řešení přístupů a užívaní veřejně přístupných komunikací ploch souvisejících se staveništěm osobami s omezenou schopností pohybu a orientace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Navržené řešení je připraveno v souladu s Vyhláškou č. 398/2009 Sb. o technických požadavcích zabezpečujících bezbariérové užívání staveb. V místě pro přecházení, přechodu pro chodce a ukončení chodníku bude snížena obruba s nášlapem + 0,02m a bude proveden varovný pás z reliéfní dlažby kontrastní barvy (viz výkresový příloha). Nástupiště bude vyvýšené s nášlapem + 0,20m nad komunikaci, za hranou obruby bude proveden vizuelní pás šířky 0,40m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V místě dělícího ostrůvku bude osazeno třímadlové ocelové zábradlí, které bude sloužit k zamezení pohybu osob mimo vyznačený přechod i jako vodící linie pro nevidomé. 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Únor 2016</w:t>
        <w:tab/>
        <w:tab/>
        <w:tab/>
        <w:tab/>
        <w:tab/>
        <w:tab/>
        <w:tab/>
        <w:tab/>
        <w:tab/>
        <w:t>Vojtěch Iwanejko</w:t>
      </w:r>
    </w:p>
    <w:sectPr>
      <w:type w:val="nextPage"/>
      <w:pgSz w:w="11906" w:h="16838"/>
      <w:pgMar w:left="1417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015TEELig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248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abstractNum w:abstractNumId="4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i/>
      <w:i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2124" w:hanging="1764"/>
      <w:jc w:val="both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5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7">
    <w:name w:val="Heading 7"/>
    <w:basedOn w:val="Normal"/>
    <w:next w:val="TextBody"/>
    <w:qFormat/>
    <w:pPr>
      <w:keepNext w:val="true"/>
      <w:keepLines/>
      <w:numPr>
        <w:ilvl w:val="6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6"/>
    </w:pPr>
    <w:rPr>
      <w:spacing w:val="-4"/>
      <w:kern w:val="2"/>
      <w:sz w:val="22"/>
      <w:szCs w:val="20"/>
    </w:rPr>
  </w:style>
  <w:style w:type="paragraph" w:styleId="Heading8">
    <w:name w:val="Heading 8"/>
    <w:basedOn w:val="Normal"/>
    <w:next w:val="TextBody"/>
    <w:qFormat/>
    <w:pPr>
      <w:keepNext w:val="true"/>
      <w:keepLines/>
      <w:numPr>
        <w:ilvl w:val="7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7"/>
    </w:pPr>
    <w:rPr>
      <w:rFonts w:ascii="Arial" w:hAnsi="Arial" w:cs="Arial"/>
      <w:b/>
      <w:spacing w:val="-4"/>
      <w:kern w:val="2"/>
      <w:sz w:val="18"/>
      <w:szCs w:val="20"/>
    </w:rPr>
  </w:style>
  <w:style w:type="paragraph" w:styleId="Heading9">
    <w:name w:val="Heading 9"/>
    <w:basedOn w:val="Normal"/>
    <w:next w:val="TextBody"/>
    <w:qFormat/>
    <w:pPr>
      <w:keepNext w:val="true"/>
      <w:keepLines/>
      <w:numPr>
        <w:ilvl w:val="8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</w:tabs>
      <w:overflowPunct w:val="false"/>
      <w:autoSpaceDE w:val="false"/>
      <w:jc w:val="both"/>
      <w:textAlignment w:val="baseline"/>
      <w:outlineLvl w:val="8"/>
    </w:pPr>
    <w:rPr>
      <w:rFonts w:ascii="Arial" w:hAnsi="Arial" w:cs="Arial"/>
      <w:spacing w:val="-6"/>
      <w:kern w:val="2"/>
      <w:sz w:val="1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3"/>
      <w:jc w:val="both"/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iCs/>
      <w:szCs w:val="20"/>
    </w:rPr>
  </w:style>
  <w:style w:type="paragraph" w:styleId="1Zprva">
    <w:name w:val="1-Zpráva"/>
    <w:qFormat/>
    <w:pPr>
      <w:widowControl/>
      <w:tabs>
        <w:tab w:val="clear" w:pos="708"/>
        <w:tab w:val="right" w:pos="2325" w:leader="none"/>
        <w:tab w:val="left" w:pos="2552" w:leader="none"/>
        <w:tab w:val="left" w:pos="5103" w:leader="none"/>
        <w:tab w:val="left" w:pos="7655" w:leader="none"/>
        <w:tab w:val="right" w:pos="9979" w:leader="none"/>
      </w:tabs>
      <w:bidi w:val="0"/>
      <w:spacing w:lineRule="exact" w:line="240"/>
      <w:ind w:left="2552" w:hanging="2552"/>
      <w:jc w:val="both"/>
    </w:pPr>
    <w:rPr>
      <w:rFonts w:ascii="F015TEELig" w:hAnsi="F015TEELig" w:eastAsia="Times New Roman" w:cs="F015TEELig"/>
      <w:color w:val="auto"/>
      <w:spacing w:val="10"/>
      <w:kern w:val="2"/>
      <w:sz w:val="22"/>
      <w:szCs w:val="20"/>
      <w:lang w:val="cs-CZ" w:bidi="ar-SA" w:eastAsia="zh-CN"/>
    </w:rPr>
  </w:style>
  <w:style w:type="paragraph" w:styleId="Footnote">
    <w:name w:val="Footnote Text"/>
    <w:basedOn w:val="Normal"/>
    <w:pPr>
      <w:suppressAutoHyphens w:val="true"/>
    </w:pPr>
    <w:rPr>
      <w:szCs w:val="20"/>
    </w:rPr>
  </w:style>
  <w:style w:type="paragraph" w:styleId="Zkladntext31">
    <w:name w:val="Základní text 31"/>
    <w:basedOn w:val="Normal"/>
    <w:qFormat/>
    <w:pPr>
      <w:suppressAutoHyphens w:val="true"/>
      <w:spacing w:before="120" w:after="0"/>
    </w:pPr>
    <w:rPr>
      <w:rFonts w:ascii="Arial" w:hAnsi="Arial" w:cs="Arial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13:57:00Z</dcterms:created>
  <dc:creator>Ondřej Nýdrle</dc:creator>
  <dc:description/>
  <cp:keywords/>
  <dc:language>en-US</dc:language>
  <cp:lastModifiedBy>Vojta Iwanejko</cp:lastModifiedBy>
  <cp:lastPrinted>2016-03-30T13:19:00Z</cp:lastPrinted>
  <dcterms:modified xsi:type="dcterms:W3CDTF">2016-05-23T06:28:00Z</dcterms:modified>
  <cp:revision>148</cp:revision>
  <dc:subject/>
  <dc:title>PRŮVODNÍ   ZPRÁVA</dc:title>
</cp:coreProperties>
</file>